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>Дата: 22.11.2021</w:t>
        <w:tab/>
        <w:tab/>
        <w:tab/>
        <w:tab/>
        <w:tab/>
        <w:tab/>
        <w:tab/>
        <w:t>День недели: Понедель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Кто как готовится к зиме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color w:val="000000"/>
          <w:shd w:fill="FFFFFF" w:val="clear"/>
        </w:rPr>
        <w:t>1. Знакомство с понятиями «дикие» и «домашние» животные.2. Расширение знаний о диких животных. Знакомство с некоторыми особенностями поведения лесных зверей и птиц осенью.3. Учить устанавливать простейшие связи между сезонными изменениями в природе и поведением животн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Инсценировка русской народной  сказки «Теремок», дата проведения  26.11.2021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544"/>
        <w:gridCol w:w="2410"/>
        <w:gridCol w:w="1700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. «Звериная зарядка»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Д\и «Чьи детки»- закреплять в назывании   детёнышей домашних и диких животных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«Кто в каком домике живет»  - учить строить простые поделки из бумаги.Наст-печатные игры « Разложи картинки»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- 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учить детей действовать в соответствии с заданием.</w:t>
            </w:r>
          </w:p>
        </w:tc>
        <w:tc>
          <w:tcPr>
            <w:tcW w:w="3543" w:type="dxa"/>
            <w:tcBorders/>
          </w:tcPr>
          <w:p>
            <w:pPr>
              <w:pStyle w:val="C2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kern w:val="0"/>
                <w:sz w:val="22"/>
                <w:szCs w:val="22"/>
                <w:lang w:val="ru-RU" w:eastAsia="ru-RU" w:bidi="ar-SA"/>
              </w:rPr>
              <w:t>Д/ и «Кто что ест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» - 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закреплять знания детей о домашних животных (что они едят) развивать мышление, внимание, память, С Тимерханом,Мироном.</w:t>
            </w:r>
          </w:p>
          <w:p>
            <w:pPr>
              <w:pStyle w:val="C2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kern w:val="0"/>
                <w:sz w:val="22"/>
                <w:szCs w:val="22"/>
                <w:lang w:val="ru-RU" w:eastAsia="ru-RU" w:bidi="ar-SA"/>
              </w:rPr>
              <w:t>Поощрять участие детей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kern w:val="0"/>
                <w:sz w:val="22"/>
                <w:szCs w:val="22"/>
                <w:lang w:val="ru-RU" w:eastAsia="ru-RU" w:bidi="ar-SA"/>
              </w:rPr>
              <w:t>в совместных играх, создавать игровые ситуации, способствующие формированию внимательного, заботливого отношения к окружающим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rStyle w:val="C32"/>
                <w:kern w:val="0"/>
                <w:sz w:val="22"/>
                <w:szCs w:val="22"/>
                <w:lang w:val="ru-RU" w:eastAsia="ru-RU" w:bidi="ar-SA"/>
              </w:rPr>
              <w:t>Закреплять навыки умывания, способствовать выполнению навыка сознательно и с удовольствием выполнять правила умыв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Внести: иллюстрации по теме: «Зайцы на снегу», «Медведь в берлоге», «Белки на дереве» и др.;атрибуты животных для уголка сюжетно-ролевых игр;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kern w:val="0"/>
                <w:sz w:val="22"/>
                <w:szCs w:val="22"/>
                <w:lang w:val="ru-RU" w:eastAsia="ru-RU" w:bidi="ar-SA"/>
              </w:rPr>
              <w:t>Д. игра «Чья мама» - закреплять знания о диких и домашних живот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0"/>
                <w:color w:val="000000"/>
                <w:kern w:val="0"/>
                <w:sz w:val="22"/>
                <w:szCs w:val="22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едложить родителям поговорить с ребенком  о том, какие дикие животные живут в наших лесах.</w:t>
            </w:r>
          </w:p>
        </w:tc>
      </w:tr>
      <w:tr>
        <w:trPr>
          <w:trHeight w:val="413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. эстет. развитие МузыкаПо пану музыкального руководителя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  Ребенок и окружающий мир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«Как звери готовятся к зиме»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поведением птиц.</w:t>
            </w:r>
          </w:p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./и «Воробушки и автомобили»,  «Кот и мыши»,  игра с перевоплощением «Лиса»– развивать ловкость умение действовать по сигналу, умение  имитировать жив.</w:t>
            </w:r>
          </w:p>
        </w:tc>
        <w:tc>
          <w:tcPr>
            <w:tcW w:w="3543" w:type="dxa"/>
            <w:tcBorders/>
          </w:tcPr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одвижная игра: «Солнышко и дождик» - формировать умение соблюдать элементарные правила игры, с Юлией,Егор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ая деятельность: подкормка птиц  на участке.</w:t>
            </w:r>
          </w:p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Уборка мусора и сухих листьев с участка группы – продолжать привлекать детей к трудовой деятельности, развивать желание помогать взрослы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Выносной материал -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Метелки, лопатки, куклы, мешочки с песком, мячи, мелкие игрушки, формочки,  ведерки, совоч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Оздоровительная гимнастика после сна.Чтение  Е.Трутнева «Белкина кладовая» - учить внимательно, слушать, понимать содержание. Воспитывать бережное отношение к труду животных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альбома  на тему «Дикие животные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южетно-ролевая игра: «больница для зверят» (игровая ситуация: врач проводит осмотр животных в зоопарке), закреплять название животных и их детенышей, учить развивать сюжет игры, с Костей Ш.,Костей 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Воспитывать умение высказываться, не перебивая друг друга, говорить спокойно. Поощрять  попытки детей рассказывать об изображенном на картине, отвечать на вопросы воспитателя, способствовать формированию фразовой речи.</w:t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Рисунки «Кто что ест?», «Узнай по контуру»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Конструирование по сказке «Теремок». Учить использовать в постройках деталей разного цвета;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Организация подвижных игр:  «Узнай по голосу», «Мы веселые ребята»; Наблюдения в природе за деревьями: листьев на деревьях совсем не стало, стало холодать, солнце светит тускло, день короче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>Дата: 23.11.2021</w:t>
        <w:tab/>
        <w:tab/>
        <w:tab/>
        <w:tab/>
        <w:tab/>
        <w:tab/>
        <w:tab/>
        <w:t>День недели: Вторник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544"/>
        <w:gridCol w:w="2410"/>
        <w:gridCol w:w="1700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роблемная ситуация: «Зачем зайцу другая шубка?» - продолжать знакомить с жизнью животных в зимнем лесу, учить  делать простейшие  логические выводы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Д/и «У кого какая шубка», 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Чей хвост», Д/и «Собери картинку. Дикие животные» - Формировать умение детей складывать картинку из трех четырех частей самостоятельно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пользоваться простыми способами конструирования, конструировать по образцу, с Маликом,Лизой,Мирон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Игровая ситуация «Научим мишку делать мыльную пену», «Покажем мишке, как нужно вытирать руки насухо», воспитывать КНГ. Закреплять умение, самостоятельно мыть руки с мылом, тщательно их намыливая.</w:t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тематических альбомов: «Зима», «Зимующие птицы», иллюстрация «Белочкина кладовая», «С кем дружит ель?»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сюжетных картинок, на которых изображено разное количество предметов (один медведь и мн.)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ровести с родителями беседу на тему: «Одежда детей в группе»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роведение с детьми в домашних условиях закаливающих процедур и утренней гимнастики, регулярных прогулок на свежем воздухе с целью совершенствования привычки к здоровьесберегающему поведению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Физ-раПо плану физ.руководителя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чевое развитие Развитие речи, ЧХЛ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Звуковая культура речи: звуки,</w:t>
            </w:r>
            <w:r>
              <w:rPr>
                <w:rFonts w:eastAsia="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а, у.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идактическая игра «Не ошибись»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следами животных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- развивать наблюдательность, учить различать, чьи следы.</w:t>
            </w:r>
          </w:p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./и  «Охотник, и зайцы», «Лохматый пес», «мыши водят хоровод» - воспитывать быстроту реакции, ловкость, ориентировку в пространстве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,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формировать умение соблюдать элементарные правил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 метать предметы правой и левой рукой на расстояние не менее 2 метров, с Сашей, Егор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е ориентиро</w:t>
            </w:r>
            <w:bookmarkStart w:id="0" w:name="_GoBack"/>
            <w:bookmarkEnd w:id="0"/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аться на местности, учить находить спрятанный предмет на участке, по подсказкам взрослого.</w:t>
            </w:r>
          </w:p>
        </w:tc>
        <w:tc>
          <w:tcPr>
            <w:tcW w:w="3544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на тему: «Драться или договариваться» - развивать у детей навыки общения в различных жизненных ситуациях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ние представлений о безопасности поведения в повседневной жизни (не трогать и не брать в рот незнакомые растения…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Выносной материал -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Метлы, лопатки, куклы, мешочки с песком, мячи, мелкие игрушки, формочки,  ведерки, совоч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Оздоровительная гимнастика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: Л. Кондрашенко «Чьи следы на снегу»- учить внимател. слушать, развивать мышление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Д/и  «Сравни разных медвежат»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- 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учить сравнивать разных животных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Этюд «Мы медведя испугались» - учить детей  изображать себя.</w:t>
            </w:r>
          </w:p>
        </w:tc>
        <w:tc>
          <w:tcPr>
            <w:tcW w:w="3543" w:type="dxa"/>
            <w:tcBorders/>
          </w:tcPr>
          <w:p>
            <w:pPr>
              <w:pStyle w:val="C2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«Игра с мишкой» - воспитание КГН через сюжетную игру с игрушкой, развитие умения отличать части тела, находить и называть предметы ухода, с Владиком,Ярославом.</w:t>
            </w:r>
          </w:p>
          <w:p>
            <w:pPr>
              <w:pStyle w:val="C2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Д\и « Опиши картинку» - составление короткого описательного рассказа из 3-4 предложений, Сашей,Дашей.</w:t>
            </w:r>
          </w:p>
        </w:tc>
        <w:tc>
          <w:tcPr>
            <w:tcW w:w="3544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ть потребность делиться своими впечатлениями с воспитателями и родителями, поощрять желание задавать вопросы воспитателю и сверстникам, развивать диалогическую форму реч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Один-много» - развивать умение у детей, называть одного животного и много животных.</w:t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Выставка книг в книжном уголке о животных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азлы с дикими и домашними животными. Д/и «Найди пару» - на развитие мышления, памяти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Шапочки  медвежат внести в уголок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Организация подвижных игр:  «Узнай по голосу», «Мы веселые ребята». Наблюдения в природе с наступлением осени. Наблюдаем за деревьями: листья разного цвета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>Дата: 24.11.2021</w:t>
        <w:tab/>
        <w:tab/>
        <w:tab/>
        <w:tab/>
        <w:tab/>
        <w:tab/>
        <w:tab/>
        <w:t>День недели: Среда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5"/>
        <w:gridCol w:w="2269"/>
        <w:gridCol w:w="1700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26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2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 «Звериная зарядк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а драматизация по сказке «Теремок», этюды «Дикие животные» развитие пантомимики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альчиковая гимнастика «Сидит белка на тележке…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Изготовление волшебной книги о животных. Актуализировать и обогащать номинативный словарь детей по теме живот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\и: «Что умеют делать звери?»- созд. разнообразных словосочетаний, с Вероникой,Владиком,Таиси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\и: «Дикие или домашние» - классификация животных, с Егором,Софией Д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В процессе игр с игрушками развивать у детей интерес к окружающему миру, знакомить с родной культур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Обсуждение «Как звери готовятся к зиме» (установка на сезонные изменения). Закрепить названия диких и домашних животных, их среду обит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иллюстраций к рассказу К.Д. Ушинского «Спор животных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идактические игры: складывание узора из геом. мозаики, осязательное обследование предмета с закрытыми глазами .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амятка для родителей «Безопасность детей – забота взрослых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дбор пальчиковой и дыхательной гимнастик; подвижных, дидактических и речевых игр; артикуляционных упражн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Физ-ра По плану физ.руководителя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 ФЭМП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: Понятия: один, много. Квадрат и круг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 за деревьями - формировать представления о временах года.</w:t>
            </w:r>
          </w:p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./и  «Охотник, и зайцы», «Лохматый пес», «мыши водят хоровод» - воспитывать быстроту реакции, ловкость, ориентировку в пространстве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,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формировать умение соблюдать элементарные правила, согласовывать движени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звивать у детей разнообразные виды движений; учить выполнять движения по образцу, с Костей Ш.,Никитой Ф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а на гармонизацию отношений «Назови меня ласково» для укрепления психологического комфорта в группе, с Димой,Вероник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оздание бодрого радостного настро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ая деятельность: подкормка птиц  на участ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C0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ние представлений о безопасности поведения в повседневной жизни (не трогать и не брать в рот незнакомые растения…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ы с выносным материалом. Рули, лопатки, формочки, игрушки,  машинки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аядеят. размещение кормушек для птиц на участке д\сада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: А.Яшин «Покормите птиц зимой» -развив.желание заботиться о братьях наших меньши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лоса препятствий «Лесная тропа» -развивать умение детей преодолевать полосу препятствия. Развивать ловкость, выносливость. 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а «Спрячь животных в их домик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Куда спрячем лису? (в нору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- Куда спрячем зайца? (в заросли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- Куда спрячем волка? (в логово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- Куда спрячем медведя? (в берлогу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- Куда спрячем белку? (в дупло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 Таисией,Мироном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риучать после игры разбирать постройки, убирать на место строительный материал, аккуратно складывая ег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Оформление развивающей зоны  «Животные лес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 :«Построим зверей на зарядку» - учить детей располагать предмет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82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поведением птиц у кормушки. П\игра: «Птицы и кошка» (по аналогии Воробушки и автомобиль»)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>Дата: 25.11.2021</w:t>
        <w:tab/>
        <w:tab/>
        <w:tab/>
        <w:tab/>
        <w:tab/>
        <w:tab/>
        <w:t>День недели: Четверг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5"/>
        <w:gridCol w:w="2410"/>
        <w:gridCol w:w="1559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. Беседы о жизни животных в лесу «Кто живет рядом с нами?». Рассматривание картинок – слайдов «Животны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Угадай, кто это», «Кто как кричит», «Назови маму и детеныша»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ть умение детей узнавать и правильно называть диких животных и их детенышей. Развивать внимание, памя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идактическая игра «Собери картинку. Дикие живот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лив растений. Привлечение детей к  поливу растений, в уголке природы. Формировать понимание, что растениям необходимы,  свет и вода, за ними нужно ухаживать. Учить вместе с воспитателем, готовить оборудование: приносить лейки, наливать воду в лейки. Воспитывать желание ухаживать за растениями, с Сашей, Никито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" w:cs="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Выполнение КГН процедур под песню: «Мы умеем чисто мыться»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звивать интереса к музыке и выполнению культурно-гигиенических процедур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ть устойчивое желание в соблюдении культурно-гигиенических навыко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е, самостоятельно мыть руки с мылом, тщательно намыливая руки, и вытирать их насухо полотенце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иллюстраций к книгам Е.Чарушина, В. Биан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./р  игра: «Семья» (игровая ситуация: собираем крупу для подкормки птиц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Модели леса, домашних и диких животных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и сравнение животных. Выложить маски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комендовать посетить с детьми зоопарк, побеседовать об увиденных животных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играть в дид. игры на активизацию словарного запаса (употреблять в речи названий животных и их детенышей в форме единственного и множественного числа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влекать ребенка к выполнению простейших трудовых поручений дом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ппликация «Снежная берлога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Физкультура на воздухеПо плану воспитателя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состоянием погоды, закреплять умение, замечать изменения в погод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./и  «Охотник, и зайцы», «Лохматый пес», «мыши водят хоровод» - воспитывать быстроту реакции, ловкость, ориентировку в пространстве, формировать умение соблюдать элементарные правила, согласовывать движени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ые упражнения «Ходим как медведи, прыгаем как зайчики», развивать  у детей, подражать повадкам и поведению животных, с Владиком,Таисией,Кирой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куклы в теплой одежде, обратить внимание, что на улице холодно, поэтому нужно тепло одеватьс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- дидактические игры «Оденем куклу на прогулку» и «Кукла пришла с прогулки», закрепление навыков одевания/раздев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выносным материалом. Рули, лопатки, формочки, игрушки,  машин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.деят.  размещение кормушек для птиц на участке д\сада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актическая игра для формирования навыков словоизменения «Назови ласково» (лиса – лисичка, заяц – зайка, заинька, зайчик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потешек, прибауток, коротких стихов о животных, приучение слушать чтение без наглядного сопровождения;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рассматривать картинки о животных, развивать умение различать и называть существенные признаки и части тела. Учить, употреблять в речи имен сущ. в форме единственного и множественного числа, с Лёней,Дашей,Мирославой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учать после игры разбирать постройки, убирать на место строительный материал, аккуратно складывая ег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поведением птиц у кормушки. П\игра: «Птицы и кошка» (по аналогии Воробушки и автомобиль»)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>Дата: 26.11.2021</w:t>
        <w:tab/>
        <w:tab/>
        <w:tab/>
        <w:tab/>
        <w:tab/>
        <w:tab/>
        <w:t>День недели: Пятница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5"/>
        <w:gridCol w:w="2410"/>
        <w:gridCol w:w="1559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 «Звериная зарядка».Проблемная ситуация: «Зачем зайцу другая шубка?» - продолжать знакомить с жизнью животных в зимнем лесу, учить делать простейшие  выво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У кого какая шубка», закреплять цвет шубки у живо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 Чей хвост», «Собери картинку. Дикие животные» Формировать умение детей складывать картинку из трех четырех частей самостоятельно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\игра « Опиши картинку» - составление короткого описательного рассказа из 3-4 предложений, на развитие  монологической речи, Кира,Таисия,Саша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ощрять участие детей</w:t>
            </w:r>
            <w:r>
              <w:rPr>
                <w:rFonts w:eastAsia="Times New Roman" w:cs="Calibri"/>
                <w:kern w:val="0"/>
                <w:sz w:val="22"/>
                <w:szCs w:val="22"/>
                <w:lang w:val="ru-RU" w:eastAsia="ru-RU" w:bidi="ar-SA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вместных играх, создавать игровые ситуации, способствующие формированию внимательного, заботливого отношения к окружающи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ывать умение высказываться, не перебивая друг друга, говорить спокойн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альбомов: «Зима», «Зимующие птицы». Иллюстрация «Белочкина кладовая», «С кем дружит ель?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сюжетных картинок, на которых изображено разное количество предметов (один большой мяч и много маленьких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ФизкультураПо плану физ.руководителя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эстетическое развитие Лепка «Как белочка грибы к зиме сушила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следами на снегу - развивать наблюдательность, проявлять смекалку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\и  «Охотник и зайцы», «Лохматый пес», «Птица и птенчики» - воспитывать быстроту реакции, ловкость, ориентация в пространстве, формировать умение соблюдать элементарные правила, согласовывать движени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ручения, связанные с хоз.-бытовым трудом, уборка игрушек -  закреплять знания детей о том, в каком порядке хранятся игрушки. Воспитывать аккуратность, самостоятельность, бережное отношение к игрушкам и предметам, желание трудиться, Лёней,Юлей, Таисией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актическая игра: «Я одеваюсь сам» - обогащать представления детей о процессах одевания в осенний период; развивать умение одеваться и раздеваться, ухаживать за своими вещ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ятельность детей 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астке, игры с выноснымматериалом – развитиенавыков совместнойигровой дея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ментарные трудовые поручения – собрать игрушки в корзину после прогулки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овая гимнастика «Барбарики» - способствовать быстрому пробуждению, укреплению здоровь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нсценировка рус.нар. сказки «Теремок» - развивать умение у детей, принимать участие в обыгрывании сказк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овая ситуация«Мама учит зайчонка правильно вести себя за столом» -  формировать у детей культурно-гигиенические навыки самообслуживания, учить правильно сидеть за столом, пользоваться столовыми приборами, с Владиком,Лизо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 время вечернего ухода домой продолжать формировать привычку прощаться с педагогами и деть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ые игры для детей: Предложить детям кегли, кольцеброс, мячи -  развивать двигат. активность, силу, ловкость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w w:val="101"/>
                <w:kern w:val="0"/>
                <w:sz w:val="22"/>
                <w:szCs w:val="22"/>
                <w:lang w:val="ru-RU" w:eastAsia="ru-RU" w:bidi="ar-SA"/>
              </w:rPr>
              <w:t>Игры детей с выносным материалом. С/р игры по выбору детей. П\и «Лохматый пёс» -учить двигаться в соответствии с текстом, упражнять в беге. Д/и «Ловкая пара» - развивать глазомер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426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03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a4d65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a4d65"/>
    <w:rPr/>
  </w:style>
  <w:style w:type="character" w:styleId="C0" w:customStyle="1">
    <w:name w:val="c0"/>
    <w:basedOn w:val="DefaultParagraphFont"/>
    <w:qFormat/>
    <w:rsid w:val="0079377d"/>
    <w:rPr/>
  </w:style>
  <w:style w:type="character" w:styleId="C34" w:customStyle="1">
    <w:name w:val="c34"/>
    <w:basedOn w:val="DefaultParagraphFont"/>
    <w:qFormat/>
    <w:rsid w:val="0079377d"/>
    <w:rPr/>
  </w:style>
  <w:style w:type="character" w:styleId="C3" w:customStyle="1">
    <w:name w:val="c3"/>
    <w:basedOn w:val="DefaultParagraphFont"/>
    <w:qFormat/>
    <w:rsid w:val="0079377d"/>
    <w:rPr/>
  </w:style>
  <w:style w:type="character" w:styleId="C32" w:customStyle="1">
    <w:name w:val="c32"/>
    <w:basedOn w:val="DefaultParagraphFont"/>
    <w:qFormat/>
    <w:rsid w:val="0079377d"/>
    <w:rPr/>
  </w:style>
  <w:style w:type="character" w:styleId="C30" w:customStyle="1">
    <w:name w:val="c30"/>
    <w:basedOn w:val="DefaultParagraphFont"/>
    <w:qFormat/>
    <w:rsid w:val="00d728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4" w:customStyle="1">
    <w:name w:val="c4"/>
    <w:basedOn w:val="Normal"/>
    <w:qFormat/>
    <w:rsid w:val="007937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0" w:customStyle="1">
    <w:name w:val="c20"/>
    <w:basedOn w:val="Normal"/>
    <w:qFormat/>
    <w:rsid w:val="007937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7" w:customStyle="1">
    <w:name w:val="c17"/>
    <w:basedOn w:val="Normal"/>
    <w:qFormat/>
    <w:rsid w:val="004546d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A3A7220-DF7A-4691-BED0-820650591E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  <Pages>5</Pages>
  <Words>2610</Words>
  <Characters>14879</Characters>
  <CharactersWithSpaces>17455</CharactersWithSpaces>
  <Paragraphs>34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47:00Z</dcterms:created>
  <dc:creator>user</dc:creator>
  <dc:description/>
  <dc:language>en-US</dc:language>
  <cp:lastModifiedBy>79518000584</cp:lastModifiedBy>
  <cp:lastPrinted>2021-09-29T07:29:00Z</cp:lastPrinted>
  <dcterms:modified xsi:type="dcterms:W3CDTF">2022-05-15T14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